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cs="Arial" w:ascii="Arial Narrow" w:hAnsi="Arial Narrow"/>
          <w:b/>
          <w:sz w:val="26"/>
        </w:rPr>
        <w:t>OBSAH</w:t>
      </w:r>
    </w:p>
    <w:p>
      <w:pPr>
        <w:pStyle w:val="Normal"/>
        <w:ind w:left="-142" w:hanging="0"/>
        <w:rPr/>
      </w:pPr>
      <w:r>
        <w:rPr/>
        <w:t xml:space="preserve">CONTENTS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8217"/>
        <w:gridCol w:w="690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ana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ge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INFORMAČNÝCH A KOMUNIKAČNÝCH TECHNOLÓGIÍ V PODNIKOCH 2023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TION AND COMMUNICATION TECHNOLOGIES USAGE IN ENTERPRISES 2023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sekcie zo Štatistickej klasifikácie ekonomických činností SK NACE Rev. 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sections of the Statistical classification of economic activities NACE Rev. 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INTERNE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ístup zamestnancov na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mployees with access to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evné širokopásmové pripojenie na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xed broadband connection to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ebová stránka v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ebsite in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popis tovaru alebo služieb, katalógy, cenník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description of goods or services, price inform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online objednávanie alebo rezervovan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online ordering or reserv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ožnosti využitia webovej stránky - možnosť pre návštevníkov prispôsobiť si alebo navrhnúť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ovar alebo služby online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possibility for visitors to customise or design online goods or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sledovanie stavu zadanej objednávk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tracking or status of orders placed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personalizácia obsahu pre pravidelných/častejších návštevník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personalised content on the website for regular/recurrent visito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ožnosti využitia webovej stránky - chatová služba na podporu zákazníkov (chatbot, virtuálny agent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lebo osoba, ktorá odpovedá zákazníkom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chat service for customer support (a chatbot, virtual agent or a person replying to customers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ožnosti využitia webovej stránky - reklama na voľné pracovné miesta alebo online podávanie žiadostí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 zamestnan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advertisement of open job positions or online job applic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žnosti využitia webovej stránky - dostupnosť aspoň v dvoch jazykoch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sibility of using website - content available in at least two languag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bilná aplikácia pre klient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bile app for clien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sociálnych médií v podniku - sociálne siete (napr. Facebook, Linkedln, Xing, Viadeo, Yammer a pod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- social networks (e.g. Facebook, Linkedln, Xing, Viadeo, Yammer, etc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sociálnych médií v podniku - podnikový blog alebo mikroblog (napr. Twitter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- enterprise's blog or microblogs (e.g. Twitter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sociálnych médií v podniku - multimédia obsahujúce zdieľané internetové stránky (napr. YouTube, Instagram, Snapchat a pod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- multimedia content sharing websites (e.g. YouTube, Instagram, Snapchat, etc.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sociálnych médií v podniku - zdokonalenie imidžu podniku alebo uvedenie produktov na trh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social media in enterprise - develop the enterprise's image or market produc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sociálnych médií v podniku - získanie názorov, hodnotení a otázok zákazníkov alebo odpovede na n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social media in enterprise - obtain or respond to customer opinions, reviews, ques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center" w:pos="27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sociálnych médií v podniku - zapojenie zákazníkov do vývoja a inovácie tovarov alebo služieb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social media in enterprise - involve customers in development or innovation of goods or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sociálnych médií v podniku - spolupráca s obchodnými partnermi alebo inými organizáci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social media in enterprise - collaborate with business partners or other organisa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0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Využívanie s</w:t>
            </w: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  <w:t>ociálnych médií v podniku - nábor nových zamestnanc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social media in enterprise - recruit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1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  <w:t>Využívanie sociálnych médií v podniku - výmena znalostí, stanovísk a názorov v rámci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Use of social media in enterprise - exchange views, opinions or knowledge within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latená inzercia na interne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Paid advertising on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3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 xml:space="preserve">Platená  inzercia na internete - metóda založená na obsahu internetových stránok alebo na kľúčových </w:t>
            </w:r>
          </w:p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slovách hľadaných užívateľ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Paid advertising on the Internet - based on webpages' content or keywords searched by us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4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Platená  inzercia na internete - metóda založená na sledovaní doterajšej aktivity používateľov internetu</w:t>
            </w:r>
          </w:p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alebo ich profil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Paid advertising on the Internet - based on the tracking of internet users' past activities or profil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5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Platená  inzercia na internete - metóda založená na geolokácii používateľov interne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Paid advertising on the Internet - based on the geolocation of internet us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6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Platená  inzercia na internete - iná metóda cielenej reklamy na interne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Paid advertising on the Internet - any other method of targeted advertising on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elektronická pošt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e-mail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kancelársky softvér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office softwar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hosting podnikových databáz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hosting the enterprise’s databas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skladovanie súbo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storage of fi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softvérové aplikácie pre financie alebo účtovníctvo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finance or accounting software applica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výpočtová kapacita na prevádzku softvér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computing power to run softwar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informácie o zákazníkoch (CRM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Customer Relationship Management (CRM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softvérové aplikácie na plánovanie podnikových zdrojov (ERP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software applications (ERP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užívanie služieb cloud computing - bezpečnostné softvérové aplikácie (napr. antivírus, riadenie prístupu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o siete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security software applications (e.g. antivirus program, network access control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služieb cloud computing - výpočtová platforma s hosťovaným prostredím na vývoj, testovanie alebo zavádzanie aplikácií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cloud computing services - computing platform providing a hosted environment for application development, testing or deploy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, ZDIEĽANIE, ANALÝZA A OBCHODOVANIE S ÚDAJ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UTILISATION, SHARING, ANALYTICS AND TRAD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obchodných softvérov v podniku - riadenie podnikových zdrojov (ERP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business software in enterprise - Enterprise Resource Planning (ERP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obchodných softvérov v podniku - informácie o zákazníkoch (CRM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business software in enterprise - Customer Relationship Management (CRM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obchodných softvérov v podniku - prístup k údajom a ich analýzu (BI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business software in enterprise - Business Intelligence (BI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é zdieľanie informácií v rámci dodávateľského reťazc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haring supply chain management information electronical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podnikových údajov - satelitné údaj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satellite data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Analýza podnikových údajov - záznamy o transakciách (napr. zo systému ERP alebo z podnikového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ternetového obchodu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transaction records (e.g. from Enterprise Resource Planning system (ERP) or own webshop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Analýza podnikových údajov - informácie o zákazníkoch (napr. zo systému (CRM) alebo z internetovej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ránky podniku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customer information (e.g. from Customer Relationship Management system (CRM) or own websi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podnikových údajov - sociálne médiá vrátane vlastných profilov podnikových sociálnych médií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social media, including from your enterprises own social media profi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podnikových údajov - webové údaj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web data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podnikových údajov - údaje o polohe z používania prenosných zariadení alebo vozidiel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location data from the use of portable devices or vehic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podnikových údajov - údaje z inteligentných zariadení alebo snímač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data from smart devices or senso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podnikových údajov - otvorené dáta orgánov verejnej správ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data analysis - government authorities open data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údajov vykonávaná vlastnými zamestnancami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alysis of data performed by enterprises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nalýza údajov vykonaná iným podnikom alebo organizácio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alysis of data performed by external enterprise or organiz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daj vlastných podnikových údajov alebo prístup k ni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les of own enterprise data or acess to them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ákup podnikových údajov alebo prístup k ni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chase of enterprise data or acess to them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KTURÁC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VOIC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sielanie faktúr - e-faktúry štandardného formátu vhodné pre automatizované spracovan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nding invoices - eInvoices in a standard structure suitable for automated process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sielanie faktúr - faktúry v elektronickej forme nevhodné pre automatizované spracovan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nding invoices - invoices in electronic form not suitable for automated process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sielanie faktúr - faktúry v papierovej form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nding invoices - invoices in paper form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MELÁ INTELIGENC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RTIFICIAL INTELLIGEN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.                   Používanie technológií umelej inteligencie - analýza písaného tex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performing analysis of written languag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                    Používanie technológií umelej inteligencie - prepis hovoreného slova do strojovo čitateľného formá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converting spoken language into machine-readable forma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3.</w:t>
              <w:tab/>
              <w:t>Používanie technológií umelej inteligencie - tvorba písomného alebo ústneho prejav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ab/>
              <w:t>Use of Artificial Intelligence technologies - generating written or spoken languag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4.                   Používanie technológií umelej inteligencie - identifikácia predmetov alebo osôb na základe obrazového materiál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identifying objects or persons based on imag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používanie strojového učenia na dátovú analýz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machine learning for data analysi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automatizácia pracovných procesov alebo podpora rozhodovan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automating different workflows or assisting in decision mak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technológií umelej inteligencie - umožnenie fyzického pohybu strojov s nezávislým rozhodovaní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Artificial Intelligence technologies - enabling physical movement of machines via autonomous decis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marketing alebo predaj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marketing or sa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výrobné procesy a poskytovanie služieb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production processes and provision serv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Účely používania softvéru alebo systémov umelej inteligencie - organizácia procesov alebo riadenie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nikovej správ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organisation of business processes or manage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logistik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logistic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bezpečnosť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ICT securit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účtovníctvo, kontroling, finančný manaž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accounting, controlling or finance manage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Účely používania softvéru alebo systémov umelej inteligencie - výskum, vývoj, inovačná činnosť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rposes of using software or Artificial Intelligence systems - research and development or innovation activit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vytvorený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they were developed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komerčný softvér alebo systém modifikovaný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commercial software or systems were modified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open-source softvér alebo systém modifikovaný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open-source software or systems were modified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hotový zakúpený komerčný softvér alebo systé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commercial software or systems ready to use were purchased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ruh používaného softvéru alebo systémov umelej inteligencie - vyvinutý alebo upravený externým zmluvným dodávateľo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he type of using software or Artificial Intelligence systems - external providers were contracted to develop or modify them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príliš vysoké náklad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 - the costs seem too high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chýba relevantná expertíz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lack of relevant expertise in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nekompatibilita s existujúcim vybavením, softvérom alebo systém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incompatibility with existing equipment, software or system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problémy s dostupnosťou alebo kvalitou potrebných údaj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difficulties with availability or quality of the necessary data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obavy z porušenia ochrany údajov a súkrom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concerns regarding violation of data protection and privacy;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nejasnosť právnych dôsledk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lack of clarity about the legal consequen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etické dôvod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ethical considera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nepoužívania technológií umelej inteligencie - nie sú pre podnik užitočné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for not using Artificial Intelligence technologies - artificial intelligence technologies are not useful for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Ý OBCHOD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COMMER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1.                   Elektronický obchod - predaj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E-Commerce - sa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2                    Elektronický obchod - predaj cez web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E-Commerce - sales via websi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3.</w:t>
              <w:tab/>
              <w:t>Elektronický obchod - predaj cez ED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ab/>
              <w:t>E-Commerce - sales via EDI-type messag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4.                   Predaj cez web - prostredníctvom vlastnej internetovej stránky alebo aplikácie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Sales via website - via own enterprise's website or app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5.                   Predaj cez web - prostredníctvom internetovej stránky alebo aplikácie elektronického trhovisk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Sales via website - via e-commerce marketplace websites or app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GRAFICKÁ PRÍLOH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APH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ab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</w:r>
    </w:p>
    <w:sectPr>
      <w:type w:val="nextPage"/>
      <w:pgSz w:w="11906" w:h="16838"/>
      <w:pgMar w:left="1418" w:right="1418" w:gutter="0" w:header="0" w:top="1191" w:footer="0" w:bottom="15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45:00Z</dcterms:created>
  <dc:creator>Hamanová Ivanka</dc:creator>
  <dc:description/>
  <cp:keywords/>
  <dc:language>en-US</dc:language>
  <cp:lastModifiedBy>Žužič Maroš</cp:lastModifiedBy>
  <cp:lastPrinted>2023-11-07T09:27:00Z</cp:lastPrinted>
  <dcterms:modified xsi:type="dcterms:W3CDTF">2023-11-29T07:29:00Z</dcterms:modified>
  <cp:revision>78</cp:revision>
  <dc:subject/>
  <dc:title>Z O Z N A M   T A B U L I E K</dc:title>
</cp:coreProperties>
</file>