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firstLine="423"/>
        <w:rPr/>
      </w:pPr>
      <w:r>
        <w:rPr>
          <w:rFonts w:cs="Arial" w:ascii="Arial" w:hAnsi="Arial"/>
          <w:sz w:val="22"/>
        </w:rPr>
        <w:t>Publikácia Súpis hospodárskych zvierat v poľnohospodárstve k 31.12.2023 obsahuje štatistické údaje získané z výsledkov spracovania ročného výkazu Poľ 18-01, ktoré predkladajú spravodajské jednotky zapísané v obchodnom registri vrátane súkromne hospodáriacich roľníkov so spravodajskou povinnosťou a poľnohospodárskou prvovýrob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2" w:footer="0" w:bottom="14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29" w:leader="none"/>
      </w:tabs>
      <w:outlineLvl w:val="0"/>
    </w:pPr>
    <w:rPr>
      <w:rFonts w:ascii="Arial" w:hAnsi="Arial" w:cs="Arial"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mallCaps/>
      <w:sz w:val="22"/>
      <w:lang w:val="en-GB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iCs/>
      <w:sz w:val="24"/>
    </w:rPr>
  </w:style>
  <w:style w:type="character" w:styleId="Nadpis8Char">
    <w:name w:val="Nadpis 8 Char"/>
    <w:qFormat/>
    <w:rPr>
      <w:rFonts w:ascii="Arial" w:hAnsi="Arial" w:cs="Arial"/>
      <w:b/>
      <w:smallCaps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Calibri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;Times New Roman" w:hAnsi="Compacta AT;Times New Roman" w:cs="Compacta AT;Times New Roman"/>
      <w:sz w:val="9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tabs>
        <w:tab w:val="clear" w:pos="709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" w:right="-205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29:00Z</dcterms:created>
  <dc:creator>DEFAULT PC</dc:creator>
  <dc:description/>
  <cp:keywords/>
  <dc:language>en-US</dc:language>
  <cp:lastModifiedBy>Benešová Nadežda Ing.</cp:lastModifiedBy>
  <cp:lastPrinted>2017-06-09T09:10:00Z</cp:lastPrinted>
  <dcterms:modified xsi:type="dcterms:W3CDTF">2024-03-20T07:52:00Z</dcterms:modified>
  <cp:revision>3</cp:revision>
  <dc:subject/>
  <dc:title>Indexy cien stavebných prác, materiálov a výrobkov spotrebovávaných v stavebníctve v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