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4"/>
          <w:tab w:val="clear" w:pos="1276"/>
          <w:tab w:val="left" w:pos="851" w:leader="none"/>
          <w:tab w:val="left" w:pos="8647" w:leader="none"/>
        </w:tabs>
        <w:spacing w:lineRule="auto" w:line="26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BRANÉ VÝSLE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emerné hrubé mesačné mzdy v SR </w:t>
      </w:r>
      <w:r>
        <w:rPr>
          <w:rFonts w:cs="Arial" w:ascii="Arial" w:hAnsi="Arial"/>
        </w:rPr>
        <w:t>– 1 628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3"/>
        <w:gridCol w:w="2492"/>
        <w:gridCol w:w="817"/>
        <w:gridCol w:w="2640"/>
        <w:gridCol w:w="859"/>
        <w:gridCol w:w="331"/>
      </w:tblGrid>
      <w:tr>
        <w:trPr/>
        <w:tc>
          <w:tcPr>
            <w:tcW w:w="2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denia</w:t>
            </w:r>
          </w:p>
        </w:tc>
        <w:tc>
          <w:tcPr>
            <w:tcW w:w="3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inimum (v EUR/zam.)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aximum (v EUR/zam.)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i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omoc. a nekvalif. prac.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ákonodar., riadiaci prac.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54</w:t>
            </w:r>
          </w:p>
        </w:tc>
      </w:tr>
      <w:tr>
        <w:trPr>
          <w:trHeight w:val="23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elani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é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vysokoškolské-3. stupeň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96</w:t>
            </w:r>
          </w:p>
        </w:tc>
      </w:tr>
      <w:tr>
        <w:trPr/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k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o 19 rokov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 - 44 rokov 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67</w:t>
            </w:r>
          </w:p>
        </w:tc>
      </w:tr>
      <w:tr>
        <w:trPr/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ský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tislavský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</w:t>
            </w:r>
          </w:p>
        </w:tc>
      </w:tr>
      <w:tr>
        <w:trPr/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nomická činnosť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. a stravov. služby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ácie a komunikácia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28</w:t>
            </w:r>
          </w:p>
        </w:tc>
      </w:tr>
      <w:tr>
        <w:trPr>
          <w:trHeight w:val="510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vlastníctv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ctvo združení, politických strán a cirkví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7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é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2</w:t>
            </w:r>
          </w:p>
        </w:tc>
      </w:tr>
      <w:tr>
        <w:trPr>
          <w:trHeight w:val="454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a form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kevná organizácia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á osoba so sídlom mimo územia SR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43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emerné čisté mesačné mzdy v SR </w:t>
      </w:r>
      <w:r>
        <w:rPr>
          <w:rFonts w:cs="Arial" w:ascii="Arial" w:hAnsi="Arial"/>
        </w:rPr>
        <w:t>– 1 256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8"/>
        <w:gridCol w:w="2542"/>
        <w:gridCol w:w="882"/>
        <w:gridCol w:w="2638"/>
        <w:gridCol w:w="884"/>
        <w:gridCol w:w="148"/>
      </w:tblGrid>
      <w:tr>
        <w:trPr/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denia</w:t>
            </w:r>
          </w:p>
        </w:tc>
        <w:tc>
          <w:tcPr>
            <w:tcW w:w="34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inimum (v EUR/zam.)</w:t>
            </w:r>
          </w:p>
        </w:tc>
        <w:tc>
          <w:tcPr>
            <w:tcW w:w="3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aximum (v EUR/zam.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estnanie 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. a nekvalif. prac.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odar., riadiaci prac.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65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elanie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é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oškolské-3. stupeň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2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k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9 rokov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 - 44 rokov 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5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ský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tislavský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5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nomická činnosť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. a stravov. služby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informácie a komunikácia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vlastníctva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ctvo združení, politických strán a cirkví</w:t>
            </w:r>
          </w:p>
        </w:tc>
        <w:tc>
          <w:tcPr>
            <w:tcW w:w="8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8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é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a forma</w:t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kevná organizácia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á osoba so sídlom mimo územia SR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8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Štruktúra priemernej hrubej mesačnej mzdy v SR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1195"/>
        <w:gridCol w:w="1197"/>
        <w:gridCol w:w="1198"/>
        <w:gridCol w:w="1197"/>
        <w:gridCol w:w="1197"/>
        <w:gridCol w:w="1029"/>
      </w:tblGrid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ži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ny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ubá mzd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28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92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2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: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á mzda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8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platky a doplatky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mie a odmeny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hrady mzdy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iely zamestnancov podľa pásiem hrubej mesačnej mzdy v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/>
      </w:pPr>
      <w:r>
        <w:rPr>
          <w:rFonts w:cs="Arial" w:ascii="Arial" w:hAnsi="Arial"/>
        </w:rPr>
        <w:t xml:space="preserve">(zamestnanci v SR = 100 %)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61"/>
        <w:gridCol w:w="698"/>
        <w:gridCol w:w="161"/>
        <w:gridCol w:w="2202"/>
        <w:gridCol w:w="161"/>
        <w:gridCol w:w="631"/>
        <w:gridCol w:w="161"/>
        <w:gridCol w:w="2216"/>
        <w:gridCol w:w="162"/>
        <w:gridCol w:w="631"/>
      </w:tblGrid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do  2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00,01 - 7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,01-1 9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50,01 - 3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50,01 - 8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00,01-2 1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00,01 - 3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00,01 - 8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0,01-2 3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50,01 - 4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50,01 - 9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00,01-2 5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00,01 - 4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00,01 - 9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500,01-2 7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50,01 - 5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50,01-1 0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1-2 9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00,01 - 5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1-1 1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00,01-3 1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50,01 - 6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00,01-1 3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00,01-3 3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0,01 - 6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0,01-1 5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0,01-3 500 EUR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50,01 - 7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,01-1 7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00,01 EUR a viac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06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Štruktúra miezd 2023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276" w:leader="none"/>
        <w:tab w:val="left" w:pos="8364" w:leader="none"/>
      </w:tabs>
      <w:jc w:val="both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1276" w:leader="none"/>
        <w:tab w:val="left" w:pos="8364" w:leader="none"/>
      </w:tabs>
      <w:outlineLvl w:val="1"/>
    </w:pPr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276" w:leader="none"/>
        <w:tab w:val="left" w:pos="864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50:00Z</dcterms:created>
  <dc:creator>******</dc:creator>
  <dc:description/>
  <cp:keywords/>
  <dc:language>en-US</dc:language>
  <cp:lastModifiedBy>Škurlová Zlatica</cp:lastModifiedBy>
  <cp:lastPrinted>2018-03-28T11:30:00Z</cp:lastPrinted>
  <dcterms:modified xsi:type="dcterms:W3CDTF">2024-05-23T08:50:00Z</dcterms:modified>
  <cp:revision>2</cp:revision>
  <dc:subject/>
  <dc:title>Vybrané výsledky zo zisťovania za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